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72611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582198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